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Název ak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ravy mechanizace u OŘ HK 2026-2027: Údržba kolejových mechanismů u SE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u w:val="double"/>
              </w:rPr>
              <w:t xml:space="preserve">Rozsah požadované prohlídky P2(MM) vozidel řady MVTV2 dané výrobcem vozidla 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u w:val="double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Pojezd, vypružení, táhlové a narážecí ústroj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hlédnout ložiska, neuniká-li mazivo, nejsou-li trhliny na povrchu skříně a víka ložisk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výskyt trhlin a lomů na pružiná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Zkontrolovat, zda se nevyskytují trhliny nebo deformace na podélnících a příčnících rámu podvozku a na rámu skříně nebo trhliny ve svarech rámu podvozku nebo rám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nejsou-li ohnuté závěsy, konzoly, oka a jiné součásti rá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upevnění monobloku na nápravě, zda nejsou v monoblocích trhlin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Vizuálně zkontrolovat jízdní obrys monobloku (nesmí být ostré hrany-jehly, plochy, drážky, žlábky, trhliny v celém jízdním profilu, vylomený nebo jinak poškozený okolek plochá místa, atd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ůlí pojezdu a nará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stav upevnění vysílače rychloměru a jeho přív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hlédnout tlumiče, neuniká-li kapalina a stav pryžových vlo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zkoušet funkci pískování z obou stanovišť, vydat zápis o kontrole písečníků, trysky a trubky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tavu nárazníků a spřáhlového ústrojí a jejich příchytných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Šroubovky promazat a protočit, narážecí ústrojí namazat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Brzdová a vzduchová výstroj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šech brzd a kontrola funkce dvojitých zpětných záklop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Ruční brzdy: vřetena namazat a protočit, provést kontrolu všech částí jejího převodu, uchycení a zajištění, funkčnost prakticky od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ítka v potrubí před brzdiči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zduchového potrubí, koncové kohouty a vzduchové spojovací hadice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potřebení špalíků zdrží, případně špalí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šech čepů, šroubů, matic, závěsů a brzdových táhel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a konzol  jímek a potrub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el.vyhřívače odkalovacího ventilu hlavního vzduchoje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spouštěče a vypín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plomb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rzdu seřídit – zdvih pístu 95-105 m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vizuální prohlídku stavěče zdrží a regulační tyče u obou podvozků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funkční zkoušku brzdičů a zkoušku těs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kondenzátu ze vzduchojemů a okapni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oleje z odolejov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stíračů (pneumatických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vést kontrolu funkce záklopky záchranné brzdy, po odzkoušení nově zaplomb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generálního a adresného STOPU zkušební radiostanicí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Arial" w:ascii="Verdana" w:hAnsi="Verdana"/>
                <w:b/>
              </w:rPr>
              <w:t>Elektrické zaříze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terie kontrola hladiny elektrolytu, doplnění destilovanou vodou, dotažení propojek, nabit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funkce osvětlení, všechny vadné žárovky a zářiv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a upevnění termostatů, koncových spínačů, tlakových spínačů,  přepínačů, tlačítek, jističů, pojistek, odporů, kondensátorů, di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 xml:space="preserve">Zkontrolovat celkový stav měřících přístrojů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stykačů a relé, kontakty očistit popř. vyměnit; rozvaděč vyfoukat stlačeným vzduche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signalizaci požáru, hladiny chladící kapaliny a teploty mo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signalizace otevření nástupních dveř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radiostanici a příjem, indikaci, kontrola plomb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El. náhon rychloměru: demontovat zadní část a zkontrolovat stav kotvy a uhlíků, vyčistit, vyfoukat,  svorkovnici prohlédnout, překontrolovat stav kabelu, přeměřit hodnoty stabilizátoru, přírubu dotáhnou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Kontrolovat celistvost, řádné upevnění a správný počet uzemňovacích propojek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>EP ventily - prohlédnout, vyčistit a funkci odzkoušet.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Motor, hlavní a nápravové převodovky a kloubové hřídele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Zkontrolovat neporušenost silentbloků zavěšení motoru na skříni vozidla, prověřit vlastní upevnění motor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ozbor oleje, dle výsledku učinit další opatř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palovací motor – výměna oleje min. 1x ročn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řízení ventilové vůle, ventilový rozvod hlav válců prohlédnout a kompresní tlak válců přeměř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funkce vstřikovačů, vadné trysky vyměnit a seříd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a neporušenosti olejových hadic, dotažení šroubových spoj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odního čerpadl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odstředivého čističe, kontrola na kov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lnoprůtočn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alivových filtr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hrubého palivov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ání, čističe a zásobníku vzduchu, vyprání filtrační vložky a výměna olej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olnosti chodu plynové páky k regulátoru, prohlédnout stav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šech spojů, vlnovce, tlumiče, upevnění dílů výfukového potrubí do spodku a skříně voz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leje vstřikovacího čerpadla a odstředivého regulá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správné funkce vstřikovacího zařízení, kontrola pulzace vstřikované nafty dotykem na vstřikovací trub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Doplnění oleje, kontrola při chodu motor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řevodovky - nápravová NKR 16; hydromechanická PRAGA 2M70 (2M90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hladiny oleje, dopl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loubové hřídele – kontrola vůle, dotažení šroubů a kontrola pojištění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a stavu pryžových podložek torzní vzpěry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těsnosti řadícího válce, seřídit provozní vůli proti dvouramenné páce, funkci koncových spínačů pře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ydromechanická převodovka PRAGA 2M70 (90) vizuální kontrola těsnosti všech vnějších spojů na hydromechanické převodovc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řipojovací konektor a elektrickou část převodovky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Vodní okruh, chlazení, vytápě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, zda nedochází k úniku vody z okruhu a zda není olej ve vod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rovnávací nádrž: stav vody zkontrolovat a doplnit upravenou vodu, totéž u nádržky W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pryžových spojek vodního okruhu, dotažení pásk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rovést kontrolu náhonu a neporušenosti oběžných kol ventilátorů, jejich zajištění na hřídelích a kontrolu kompletnosti žaluzií a jejich ovládání, překontrolovat těsnos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apnutí a stav klínových řemenů ventilátorů zkontrolovat,žaluzie prohlédnout a namaz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Očištění žebrování chladičů a vyfoukání stlačeným vzduchem nebo vystříkat horkou vodo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uchycení bloků chlazení ke skřín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funkci a těsnost topného agregátu vyčistit žhavicí svíčku, hrubí čistič dopravního čerpadla spalovací komoru (kontrola na trhliny a deformace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ekontrolovat funkci a těsnost oběhového čerpadla top.agregátu, mazací tuk dopl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elektrického předtáp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odní články topení, zkontrolovat těsnost spojů u všech článků a odvzduš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ítka filtru vodního okruh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omocné pohony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rámu a silentbloků rámu pomocných 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mpresor 3 DSK 75 - kontrolovat stav oleje,doplnění,1xročně výměna</w:t>
            </w:r>
            <w:r>
              <w:rPr>
                <w:rFonts w:cs="Arial" w:ascii="Verdana" w:hAnsi="Verdana"/>
              </w:rPr>
              <w:t xml:space="preserve">, </w:t>
            </w:r>
            <w:r>
              <w:rPr>
                <w:rFonts w:cs="Arial" w:ascii="Verdana" w:hAnsi="Verdana"/>
                <w:color w:val="000000"/>
              </w:rPr>
              <w:t>prohlédnout  zpětnou záklopku vypínače kompres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Sledovat chod kompresoru,  klepání a přílišného oteplení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napnutí a opotřebení klínových řemenů – seřídit popř.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chodu alternátoru, jeho uchycení a teploty ložis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startéru a opotřebení pastorku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Skříň vozidl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návěstních světel červených i bílých, včetně dálkového reflek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houkaček, případně jejich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plomb hasících přístrojů a kontrola lhůty jejich použitel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,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a seřízení vstupních dveří a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odivého propojení mezi skříní a rámem podvoz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lomby u pojišťovacích ventil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Funkci stíračů - na stanovišti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dveří, dveře seřídit a namazat pístnic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 a schůdků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ipevnění pluhu k čelníku skříně zkontrolovat, výšku pluhu a nárazníků nad temenem kolejnice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>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nařízené nápisy a značky na vozidle.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 </w:t>
            </w:r>
            <w:r>
              <w:rPr>
                <w:rFonts w:cs="Arial" w:ascii="Verdana" w:hAnsi="Verdana"/>
                <w:b/>
                <w:color w:val="000000"/>
              </w:rPr>
              <w:t>Funkční zkoušk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pnout baterie, nastartovat motor, zkontrolovat tlak oleje mazání motoru po startu a po určité době   chod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chod palivové páky  z obou stanovišť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otáček volnoběhu motoru a otáček motoru od min. Do max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barvu výfukových plynů a poslechem chod naftového motoru, chod kompresoru a pomocných pohonů, stav nabíjení bateri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na netěsnost u naftový, olejový, vodní a vzduchový okruhu, kontrolovat těsnost výfu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doběh agregátů po zastavení motoru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>Vyzkoušet funkci řídících obvodů vozu, funkci otáčkoměrů, tlakoměrů, teploměrů a všech dalších měřicích a signálních pří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správnou funkci zvednutí a spouštění sběr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řezkoušet všechny reflektory, návěstní světla, osvětlení přístrojů a osvětlení v dílně a na obou stanovištích, zkontrolovat seřízení světlometů i prohlídkové kabině, ověřit správnou funkci stěračů a rozmrazovačů čelních oken,ověřit funkčnost topení na obou stanovištích,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písečníků a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/>
            </w:pPr>
            <w:r>
              <w:rPr>
                <w:rFonts w:cs="Arial" w:ascii="Verdana" w:hAnsi="Verdana"/>
                <w:color w:val="000000"/>
              </w:rPr>
              <w:t>Kontrolu funkce tlakové brzdy včetně funkce a těsnosti rozvaděče, poslechem zkontrolovat těsnost brzdových válců, provést zkoušku těsnosti brzdy na vozidle, provést kontrolu funkce spouštěče a vypínače kompresoru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[Sem zadejte text.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[Sem zadejte text.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textAlignment w:val="baseline"/>
      <w:outlineLvl w:val="0"/>
    </w:pPr>
    <w:rPr>
      <w:rFonts w:ascii="Arial" w:hAnsi="Arial" w:cs="Arial"/>
      <w:b/>
      <w:iCs/>
      <w:lang w:val="en-US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4:00Z</dcterms:created>
  <dc:creator>Wasserbauer Marek</dc:creator>
  <dc:description/>
  <cp:keywords/>
  <dc:language>en-US</dc:language>
  <cp:lastModifiedBy>Pelcová Pavlína, Bc.</cp:lastModifiedBy>
  <cp:lastPrinted>2011-02-07T14:38:00Z</cp:lastPrinted>
  <dcterms:modified xsi:type="dcterms:W3CDTF">2026-01-05T06:46:00Z</dcterms:modified>
  <cp:revision>28</cp:revision>
  <dc:subject/>
  <dc:title>Příloha č.2</dc:title>
</cp:coreProperties>
</file>